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705934347"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2142539704"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092151098"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